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1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80"/>
        <w:gridCol w:w="880"/>
        <w:gridCol w:w="2080"/>
        <w:gridCol w:w="2080"/>
        <w:gridCol w:w="2080"/>
      </w:tblGrid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 № 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16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116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116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7 год 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8 114 730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058 04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129 282,9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45 954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98 004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31 562,2   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85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7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195,1   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037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68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524,7   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1 48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3 196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7 191,6   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253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3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248,5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0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94,0   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376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2 94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7 102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4 108,3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3 624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999,9   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3 327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999,9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безопас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6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77 217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7 198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50 782,5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35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36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558,3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678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,7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2 164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94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916,2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78 441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5 31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4 656,9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4 57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484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566,4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784 855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20 088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3 366,5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05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3 38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146,5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4 001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50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722,5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89 494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9 33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6 407,9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30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859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5 089,6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000 38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93 27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92 726,6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81 899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15 608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77 015,9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13 540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767 778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00 199,7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4 113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2 737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 346,2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00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2 129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853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1 589,7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6 81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3 19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1 681,4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5 661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2 16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0 226,9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154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034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54,5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1 810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40 89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4 990,7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663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16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404,2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4 77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9 84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043,1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5 371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9 893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543,4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7 436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470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737,1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07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7 71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967,9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 819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12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841,4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543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33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927,8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4 66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66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45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70 282,0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5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0 282,0   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506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 общего характ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506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3:13:00Z</dcterms:created>
  <dc:creator>Светецкая О.В.</dc:creator>
  <dc:description/>
  <cp:keywords/>
  <dc:language>en-US</dc:language>
  <cp:lastModifiedBy>Светецкая О.В.</cp:lastModifiedBy>
  <dcterms:modified xsi:type="dcterms:W3CDTF">2025-12-23T13:30:00Z</dcterms:modified>
  <cp:revision>3</cp:revision>
  <dc:subject/>
  <dc:title/>
</cp:coreProperties>
</file>